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>Änderungen im Bereich Motorsägenausbildu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onderkraftstoffe verwenden</w:t>
      </w:r>
    </w:p>
    <w:p>
      <w:pPr>
        <w:pStyle w:val="Listenabsatz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Herstellerangaben bei Waldarbeiterhelmen,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ussonderungsvorgabe</w:t>
      </w:r>
    </w:p>
    <w:p>
      <w:pPr>
        <w:pStyle w:val="Listenabsatz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Herstellerangaben bei Schnittschutz-bekleidung, Aussonderungsvorgabe, </w:t>
      </w:r>
    </w:p>
    <w:p>
      <w:pPr>
        <w:pStyle w:val="Listenabsatz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Neubeschaffung und Ersatz von   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chnittschutzhosen nur noch in Ausführung Form C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Änderung der Ausbildungsvorgaben der GUV-I  8624, Module, Teilnehmer und Inhalt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b/>
      <w:bCs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4:16:00Z</dcterms:created>
  <dc:creator>Angelika Kespe</dc:creator>
  <dc:description/>
  <cp:keywords/>
  <dc:language>en-US</dc:language>
  <cp:lastModifiedBy>Ralf Felix Kespe</cp:lastModifiedBy>
  <dcterms:modified xsi:type="dcterms:W3CDTF">2013-09-01T11:03:00Z</dcterms:modified>
  <cp:revision>2</cp:revision>
  <dc:subject/>
  <dc:title/>
</cp:coreProperties>
</file>